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881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ОЕ УЧРЕЖДЕНИЕ ВЫСШЕГО 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ГТУ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ьтет «Сервис и туризм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подготовке к экзамену по дисциплин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новации в индустрии гостеприимства и общественного пит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магистро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направлению подготовки 43.04.03 Гостиничное дело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филь Гостиничный и ресторанный сервис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Разработал:                              К.э.н., доцент кафедры «СТиИГ» Провоторина В.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тов-на-Дону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3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изучению дисциплины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Cs/>
          <w:sz w:val="28"/>
        </w:rPr>
        <w:t>Инновации в туристской и гостиничной индустрии: зарубежный и российский опы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учебного плана профессиональной подготовки студентов, обучающихся по направлению магистратуры 43.04.03 «Гостиничное дело», в ряду других специальных курсов (дисциплин), предусмотрено изучение дисциплин</w:t>
      </w:r>
      <w:r>
        <w:rPr>
          <w:rFonts w:cs="Times New Roman" w:ascii="Times New Roman" w:hAnsi="Times New Roman"/>
          <w:sz w:val="24"/>
          <w:szCs w:val="28"/>
        </w:rPr>
        <w:t xml:space="preserve">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Cs/>
          <w:sz w:val="28"/>
        </w:rPr>
        <w:t>Инновации в индустрии гостеприимства и общественного пита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данного спецкурса проводятся разнообразные виды занятий, способствующих более глубокому усвоению уже полученных базовых гражданско-правовых знаний (лекции, семинарские и практические занят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кции по специальным темам учебной дисциплины способствуют формированию у студентов навыков самостоятельного творческого мышления, позволяют установить диалог со студентами, в процессе которых они приобщаются к решению сложных и актуальных проблем науки и практики. Лекции по данной дисциплине должны представлять собой живой процесс научного эмоционально- интеллектуального творчества. Следует акцентировать внимание на наиболее актуальных проблемах юридической науки, на сложные теоретические вопросы, не получившие должного освещения в литературе, обсуждать казусы, не имеющие однозначного решения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екции</w:t>
      </w:r>
      <w:r>
        <w:rPr>
          <w:rFonts w:cs="Times New Roman" w:ascii="Times New Roman" w:hAnsi="Times New Roman"/>
          <w:sz w:val="24"/>
          <w:szCs w:val="24"/>
        </w:rPr>
        <w:t xml:space="preserve"> в рамках дисциплины </w:t>
      </w:r>
      <w:r>
        <w:rPr>
          <w:rFonts w:cs="Times New Roman" w:ascii="Times New Roman" w:hAnsi="Times New Roman"/>
          <w:sz w:val="24"/>
          <w:szCs w:val="28"/>
        </w:rPr>
        <w:t>«</w:t>
      </w:r>
      <w:r>
        <w:rPr>
          <w:rFonts w:cs="Times New Roman" w:ascii="Times New Roman" w:hAnsi="Times New Roman"/>
          <w:bCs/>
          <w:iCs/>
          <w:sz w:val="24"/>
          <w:szCs w:val="24"/>
        </w:rPr>
        <w:t>Организация гостиничного дела</w:t>
      </w:r>
      <w:r>
        <w:rPr>
          <w:rFonts w:cs="Times New Roman" w:ascii="Times New Roman" w:hAnsi="Times New Roman"/>
          <w:sz w:val="24"/>
          <w:szCs w:val="28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должны стать для студентов не только способом получения полезной информации, а также лекции с разбором конкретных ситуаций или коллизий предполагает обсуждение конкретной ситуации или коллизии. Соответствующая ситуация или коллизия представляется аудитории устно или в очень короткой видеозаписи, слайде, диафильме. Студенты анализируют и обсуждают предложенные ситуации или коллизии сообща, всей аудиторией. Затем, опираясь на правильные высказывания и анализируя неправильные, преподаватель убедительно подводит студентов к коллективному выводу или обобщению. Иногда обсуждение ситуации или коллизии можно использовать в качестве пролога к последующей части лекции, для того чтобы заинтересовать аудиторию, заострить внимание на отдельных проблемах, подготовить к творческому восприятию изучаем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(семинарские) занятия проводятся с целью закрепления знаний, полученных студентами на лекциях и (или) в ходе самостоятельной работы с нормативными правовыми актами, специальной и (или) дополнительной литературой, выяснения сложных и дискуссионных вопросов и коллизий конституционно-правовой теории и практики. По отдельным темам практических занятий предусмотрено написание рефератов, подготовка докладов и выполнение тес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к практическим занятиям начинается с самостоятельного изучения студентами содержащейся специальной литературы по теме занятий, как правило, после прослушивания лекции. Самостоятельная подготовка побуждает к более глубокому осмыслению теоретического материала, продуманной аргументации решения по конкретному казусу, а также обоснований правильности тестового отве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амостоятельная (внеаудиторная) работа студентов (СРС)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интенсивное усвоение и закрепление зн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Внеаудиторная работа призвана прививать студентам интерес к изучению специализированной литературы. Выполнение домашнего задания проводится по программе, предлагаемой преподавателям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е материалы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ка лекций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  по дисциплин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Cs/>
          <w:sz w:val="28"/>
        </w:rPr>
        <w:t>Инновации в индустрии гостеприимства и общественного пита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0"/>
      </w:tblGrid>
      <w:tr>
        <w:trPr>
          <w:trHeight w:val="711" w:hRule="atLeast"/>
        </w:trPr>
        <w:tc>
          <w:tcPr>
            <w:tcW w:w="84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: СУЩНОСТЬ И ФУНКЦИИ ИННОВАЦИОННОЙ ДЕЯТЕЛЬН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онятия «инноваци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 Виды инноваций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3. Инновационные процессы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4. Жизненный цикл и функции инноваций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5. Инновационная деятельность в туризм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 вопрос. Содержание понятия «инновация»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оксфордском толковом словаре понятие «</w:t>
      </w:r>
      <w:r>
        <w:rPr>
          <w:b/>
          <w:sz w:val="28"/>
          <w:szCs w:val="28"/>
        </w:rPr>
        <w:t>инновация»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nno</w:t>
      </w:r>
      <w:r>
        <w:rPr>
          <w:sz w:val="28"/>
          <w:szCs w:val="28"/>
        </w:rPr>
        <w:softHyphen/>
      </w:r>
      <w:r>
        <w:rPr>
          <w:sz w:val="28"/>
          <w:szCs w:val="28"/>
          <w:lang w:val="en-US"/>
        </w:rPr>
        <w:t>vation</w:t>
      </w:r>
      <w:r>
        <w:rPr>
          <w:sz w:val="28"/>
          <w:szCs w:val="28"/>
        </w:rPr>
        <w:t>) разъясняется следующим образом: «Любой новый подход к конструированию, производству или сбыту товара, в результате чего новатор или его компания получают преимущество перед конкурентами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Термин «инновация», в современном его понимании, первым стал применять Й. Шумпетер, который подчеркивал, что </w:t>
      </w:r>
      <w:r>
        <w:rPr>
          <w:b/>
          <w:sz w:val="28"/>
          <w:szCs w:val="28"/>
        </w:rPr>
        <w:t>иннова</w:t>
        <w:softHyphen/>
        <w:t>ция — это существенная смена функции производимого, состо</w:t>
        <w:softHyphen/>
        <w:t>ящая в новом соединении и коммерциализации всех новых ком</w:t>
        <w:softHyphen/>
        <w:t>бинаций, основанных на использовании новых материалов и ком</w:t>
        <w:softHyphen/>
        <w:t>понентов, внедрении новых процессов, открытии новых рынков, внедрении новых организационных фор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этому можно добавить, что инновация — это новый про</w:t>
        <w:softHyphen/>
        <w:t>дукт, новое явление или действие на рынке (предприятии), кото</w:t>
        <w:softHyphen/>
        <w:t>рое имеет целью привлечь потребителя, удовлетворить его потреб</w:t>
        <w:softHyphen/>
        <w:t>ности и одновременно принести доход предпринимателю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, определяющие инновационное развити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- </w:t>
      </w:r>
      <w:r>
        <w:rPr>
          <w:sz w:val="28"/>
          <w:szCs w:val="28"/>
        </w:rPr>
        <w:t>рыночная конъюнктура и конкуренция (как на внутреннем, так и на внешних рынках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 среда (уровень развития науки и техники, законодательная и нормативная база, политическая и экономическая стабильность)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- </w:t>
      </w:r>
      <w:r>
        <w:rPr>
          <w:sz w:val="28"/>
          <w:szCs w:val="28"/>
        </w:rPr>
        <w:t>кадры (ученые, специалисты, предприниматели, менеджеры,        политические деятели, государственные служащие)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- </w:t>
      </w:r>
      <w:r>
        <w:rPr>
          <w:sz w:val="28"/>
          <w:szCs w:val="28"/>
        </w:rPr>
        <w:t>ресурсы (природные, производственные, финансовые, науч</w:t>
        <w:softHyphen/>
        <w:t>но-технические, технологические, инфраструктура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Побудителями инноваций являются постоянные изменения, происходящие в различных сферах человеческой деятельности.</w:t>
      </w:r>
      <w:r>
        <w:rPr>
          <w:sz w:val="28"/>
          <w:szCs w:val="28"/>
        </w:rPr>
        <w:t xml:space="preserve"> В каждой из них целями нововведений являются внедрение новых процессов или продуктов, которые направлены на обеспечение устойчивого и долгосрочного экономического роста. </w:t>
      </w:r>
      <w:r>
        <w:rPr>
          <w:b/>
          <w:sz w:val="28"/>
          <w:szCs w:val="28"/>
        </w:rPr>
        <w:t>К ним отно</w:t>
        <w:softHyphen/>
        <w:t>сятс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усовершенствование</w:t>
      </w:r>
      <w:r>
        <w:rPr>
          <w:sz w:val="28"/>
          <w:szCs w:val="28"/>
        </w:rPr>
        <w:t xml:space="preserve"> или создание новых материалов, обору</w:t>
        <w:softHyphen/>
        <w:t>дования, технологических процессов, продуктов, услуг и мето</w:t>
        <w:softHyphen/>
        <w:t>дов, коренным образом изменяющих или существенно улучшаю</w:t>
        <w:softHyphen/>
        <w:t>щих эффективность экономик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изменения</w:t>
      </w:r>
      <w:r>
        <w:rPr>
          <w:sz w:val="28"/>
          <w:szCs w:val="28"/>
        </w:rPr>
        <w:t xml:space="preserve"> в социальной структуре для повышения социально</w:t>
        <w:softHyphen/>
        <w:t>го статуса личности и достижения оптимального соотношения личных и общественных интересов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одификации</w:t>
      </w:r>
      <w:r>
        <w:rPr>
          <w:sz w:val="28"/>
          <w:szCs w:val="28"/>
        </w:rPr>
        <w:t xml:space="preserve"> сложившейся системы управления, позволяю</w:t>
        <w:softHyphen/>
        <w:t>щие улучшать деятельность предприятий и организаций и способ</w:t>
        <w:softHyphen/>
        <w:t>ствующие адаптации к меняющимся условия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Все нововведения в технике, технологии, экономике, управ</w:t>
        <w:softHyphen/>
        <w:t>лении и социальной сфере взаимосвязаны друг с другом, и чтобы внедрить нововведение в какой-либо из этих сфер, практически всегда необходимо осуществить соответствующие изменения и в других.</w:t>
      </w:r>
      <w:r>
        <w:rPr>
          <w:sz w:val="28"/>
          <w:szCs w:val="28"/>
        </w:rPr>
        <w:t xml:space="preserve"> Это объясняется тем, что в подавляющем большинстве инновации базируются на одновременном целенаправленном со</w:t>
        <w:softHyphen/>
        <w:t>четании и использовании самых различных видов знания ради получения новых областей его экономического примен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Документально оформленный результат исследований, разра</w:t>
        <w:softHyphen/>
        <w:t>боток или экспериментальных работ по повышению эффективно</w:t>
        <w:softHyphen/>
        <w:t xml:space="preserve">сти какой-либо сферы деятельности является </w:t>
      </w:r>
      <w:r>
        <w:rPr>
          <w:b/>
          <w:i/>
          <w:iCs/>
          <w:sz w:val="28"/>
          <w:szCs w:val="28"/>
        </w:rPr>
        <w:t xml:space="preserve">новшеством </w:t>
      </w:r>
      <w:r>
        <w:rPr>
          <w:b/>
          <w:sz w:val="28"/>
          <w:szCs w:val="28"/>
        </w:rPr>
        <w:t>(нова</w:t>
        <w:softHyphen/>
        <w:t>цией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К ним относятся открытия, изобретения, патенты, ноу-хау, документация на новый или усовершенствованный продукт, технология или производственный процесс, а также различные рекомендации, методики, инструкции, стандарты, результаты маркетинговых исследований, рационализаторские предло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Новшество в виде новых знаний</w:t>
      </w:r>
      <w:r>
        <w:rPr>
          <w:sz w:val="28"/>
          <w:szCs w:val="28"/>
        </w:rPr>
        <w:t>, подходов, приемов приобре</w:t>
        <w:softHyphen/>
        <w:t xml:space="preserve">тает новое качество и </w:t>
      </w:r>
      <w:r>
        <w:rPr>
          <w:b/>
          <w:sz w:val="28"/>
          <w:szCs w:val="28"/>
        </w:rPr>
        <w:t>превращается в инновацию (нововведение</w:t>
      </w:r>
      <w:r>
        <w:rPr>
          <w:sz w:val="28"/>
          <w:szCs w:val="28"/>
        </w:rPr>
        <w:t xml:space="preserve">) с момента его внедрения и начала распространен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 xml:space="preserve">Инновация — </w:t>
      </w:r>
      <w:r>
        <w:rPr>
          <w:b/>
          <w:sz w:val="28"/>
          <w:szCs w:val="28"/>
        </w:rPr>
        <w:t>конечный результат внедрения новшества в целях получения экономического, социального, экологического, научно-техниче</w:t>
        <w:softHyphen/>
        <w:t>ского или другого вида эффекта, востребованного обществ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Ины</w:t>
        <w:softHyphen/>
        <w:t>ми словами, инновация — это конкретный результат любой сози</w:t>
        <w:softHyphen/>
        <w:t>дательной, связанной с риском деятельности, которая обеспечивает продвижение и внедрение на рынок новых, существенно от</w:t>
        <w:softHyphen/>
        <w:t>личающихся от прежних, благ, более полно удовлетворяющих потребности; открытие и освоение новых рынков или достижение других конкретных целей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2 вопрос. Виды инноваций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Нововведения (инновации) возможны во всех сферах деятель</w:t>
        <w:softHyphen/>
        <w:t xml:space="preserve">ности человека. Исходя из многовариантных возможностей, </w:t>
      </w:r>
      <w:r>
        <w:rPr>
          <w:b/>
          <w:sz w:val="28"/>
          <w:szCs w:val="28"/>
        </w:rPr>
        <w:t>ин</w:t>
        <w:softHyphen/>
        <w:t>новации различаются -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сфере приложения,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масштабам распро</w:t>
        <w:softHyphen/>
        <w:t>странения и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- по характер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>По сфере прилож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нновации подразделяются на научно-технические, организационно-экономические, социально-куль</w:t>
        <w:softHyphen/>
        <w:t>турные и государственно-правовы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>По масштабам распростран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зличают глобальные, нацио</w:t>
        <w:softHyphen/>
        <w:t>нальные, региональные, отраслевые и локальные (на предприя</w:t>
        <w:softHyphen/>
        <w:t>тии, в компании) иннов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>По характер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ни могут быть </w:t>
      </w:r>
      <w:r>
        <w:rPr>
          <w:b/>
          <w:sz w:val="28"/>
          <w:szCs w:val="28"/>
        </w:rPr>
        <w:t>эволюционными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радикальным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-  Эволюционные нововвед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 w:cs="Calibri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исходят непрерывно и в своем большинстве являются следствием идей и предложений, поступа</w:t>
        <w:softHyphen/>
        <w:t>ющих из сферы производства, сбыта, потреб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Процесс эво</w:t>
        <w:softHyphen/>
        <w:t>люционных нововведений целиком подчинен общественным по</w:t>
        <w:softHyphen/>
        <w:t>требностям, формируется платежеспособным спросом и ограни</w:t>
        <w:softHyphen/>
        <w:t>чивается возможностями технологического потенциала той сис</w:t>
        <w:softHyphen/>
        <w:t>темы, в рамках которой он происходит. Частота выхода на рынок с нововведениями зависит от накопленного эмпирического опы</w:t>
        <w:softHyphen/>
        <w:t>та и знаний. В результате повышаются возможности компании по получению и анализу информации о предпочтениях потребите</w:t>
        <w:softHyphen/>
        <w:t>лей, восприятию сигналов рынка, а накопленные знания позво</w:t>
        <w:softHyphen/>
        <w:t>ляют совершенствовать продукты и технологии с помощью инно</w:t>
        <w:softHyphen/>
        <w:t>вац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Эволюционные инновации можно классифицировать по пред</w:t>
        <w:softHyphen/>
        <w:t>мету приложения, воздействию на процесс производства и дея</w:t>
        <w:softHyphen/>
        <w:t>тельность компаний, а также по характеру удовлетворяемых по</w:t>
        <w:softHyphen/>
        <w:t>требностей</w:t>
      </w:r>
      <w:r>
        <w:rPr>
          <w:sz w:val="28"/>
          <w:szCs w:val="28"/>
        </w:rPr>
        <w:t xml:space="preserve">. Традиционным подходом к типологии нововведений по предмету приложения является их разделение на </w:t>
      </w:r>
      <w:r>
        <w:rPr>
          <w:b/>
          <w:sz w:val="28"/>
          <w:szCs w:val="28"/>
        </w:rPr>
        <w:t>инновации-продукты и инновации-процесс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>-   Инновация-продукт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новшество в виде принципиально ново</w:t>
        <w:softHyphen/>
        <w:t>го или усовершенствованного продукта, которое продвигается в форме товара на рынок. Зачастую внедрение нового продукта бы</w:t>
        <w:softHyphen/>
        <w:t>вает связано с освоением или созданием новых рынко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>-  Инновация-процесс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это техническое, производственное и управленческое усовершенствование, снижающее затраты на про</w:t>
        <w:softHyphen/>
        <w:t xml:space="preserve">изводство продукта. </w:t>
      </w:r>
      <w:r>
        <w:rPr>
          <w:b/>
          <w:sz w:val="28"/>
          <w:szCs w:val="28"/>
        </w:rPr>
        <w:t>Инновация-процесс может превратиться в инновацию-продукт, если востребована на рынке. Выделяют еще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>инновацию-сервис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связанную с обслуживанием процессов исполь</w:t>
        <w:softHyphen/>
        <w:t>зования продукта за пределами предприятия (программное обес</w:t>
        <w:softHyphen/>
        <w:t>печение компьютеров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К инновациям, влияющим на процесс производства и деятель</w:t>
        <w:softHyphen/>
        <w:t>ность компаний на рынке, относятся технологические, производ</w:t>
        <w:softHyphen/>
        <w:t>ственные, экономические, торговые, социальные, правовые, уп</w:t>
        <w:softHyphen/>
        <w:t>равленческие и информационны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В сфере услуг инновациями являются принципиально новые или существенно усовершенствованные методы их производства и предоставления (обслуживания), которые не могут быть обес</w:t>
        <w:softHyphen/>
        <w:t>печены прежними производственными методами. Это туристские</w:t>
      </w:r>
      <w:r>
        <w:rPr>
          <w:sz w:val="28"/>
          <w:szCs w:val="28"/>
        </w:rPr>
        <w:t>, банковские, консалтинговые услуги, другие сектора с ориента</w:t>
        <w:softHyphen/>
        <w:t>цией на новейшие информационные и коммуникационные тех</w:t>
        <w:softHyphen/>
        <w:t>нолог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Достаточно часто компании прибегают к помощи </w:t>
      </w:r>
      <w:r>
        <w:rPr>
          <w:b/>
          <w:i/>
          <w:iCs/>
          <w:sz w:val="28"/>
          <w:szCs w:val="28"/>
        </w:rPr>
        <w:t>адаптивных инноваций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которые являются реакцией на нововведения, осущест</w:t>
        <w:softHyphen/>
        <w:t>вленные конкурентами, с целью приспособиться к изменившей</w:t>
        <w:softHyphen/>
        <w:t>ся ситуации и обеспечить выживание компани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Особое место за</w:t>
        <w:softHyphen/>
        <w:t xml:space="preserve">нимают </w:t>
      </w:r>
      <w:r>
        <w:rPr>
          <w:b/>
          <w:sz w:val="28"/>
          <w:szCs w:val="28"/>
        </w:rPr>
        <w:t>псевдоинновации</w:t>
      </w:r>
      <w:r>
        <w:rPr>
          <w:sz w:val="28"/>
          <w:szCs w:val="28"/>
        </w:rPr>
        <w:t>, не приводящие к изменению потре</w:t>
        <w:softHyphen/>
        <w:t>бительских характеристик продуктов, а имитирующих и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инновациям по характеру удовлетворяемых потребностей можно отнести нововведения, создающие новые потребности и развивающие существующ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новации могут не только сохранять и совершенствовать тех</w:t>
        <w:softHyphen/>
        <w:t>нологические и рыночные возможности фирм, но и, как ни стран</w:t>
        <w:softHyphen/>
        <w:t>но, их разрушать. Так называемые архитектурные инновации иногда требуют замены существующих технологий и продуктов, а также рыночно-потребительских связ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Инновации, которые создают для существующих технологий и продуктов новые ниши на рын</w:t>
        <w:softHyphen/>
        <w:t>ке, приводят к появлению иной категории потребителей и разру</w:t>
        <w:softHyphen/>
        <w:t>шают сложившиеся рыночные связ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-  Радикальные нововвед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не являются реакцией на потребнос</w:t>
        <w:softHyphen/>
        <w:t>ти рынка. Они связаны, прежде всего, с наукой, научными откры</w:t>
        <w:softHyphen/>
        <w:t>тиями, прорывными изобретениями, которые обладают опреде</w:t>
        <w:softHyphen/>
        <w:t xml:space="preserve">ленной независимостью от общественных потребностей.     </w:t>
      </w:r>
      <w:r>
        <w:rPr>
          <w:b/>
          <w:sz w:val="28"/>
          <w:szCs w:val="28"/>
        </w:rPr>
        <w:t>Приме</w:t>
        <w:softHyphen/>
        <w:t>нение радикальных нововведений означает разрыв с предшеству</w:t>
        <w:softHyphen/>
        <w:t>ющими тенденциями, открывает новую общую концепцию даль</w:t>
        <w:softHyphen/>
        <w:t>нейших усовершенствований</w:t>
      </w:r>
      <w:r>
        <w:rPr>
          <w:sz w:val="28"/>
          <w:szCs w:val="28"/>
        </w:rPr>
        <w:t>. Спрос на них непредсказуем из-за отсутствия в момент их появления достаточно четких областей их примен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и радикальных нововведений выделяют </w:t>
      </w:r>
      <w:r>
        <w:rPr>
          <w:b/>
          <w:sz w:val="28"/>
          <w:szCs w:val="28"/>
        </w:rPr>
        <w:t>базис</w:t>
        <w:softHyphen/>
        <w:t>ные инновации</w:t>
      </w:r>
      <w:r>
        <w:rPr>
          <w:sz w:val="28"/>
          <w:szCs w:val="28"/>
        </w:rPr>
        <w:t xml:space="preserve"> на основе новых знаний о природе материального мира. Они являются основой для формирования нового техноло</w:t>
        <w:softHyphen/>
        <w:t>гического уклада, определяют его структуру. Их внедрение связа</w:t>
        <w:softHyphen/>
        <w:t>но с крупными инвестициями в формирование новых отраслей и направлений развития. Поэтому на первых фазах освоения базис</w:t>
        <w:softHyphen/>
        <w:t>ных инноваций необходима прямая и косвенная государственная поддержка. Процесс их внедрения является длительным и со</w:t>
        <w:softHyphen/>
        <w:t>провождается значительным риском.</w:t>
      </w:r>
    </w:p>
    <w:p>
      <w:pPr>
        <w:pStyle w:val="Normal"/>
        <w:shd w:fill="FFFFFF" w:val="clear"/>
        <w:jc w:val="both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b/>
          <w:sz w:val="28"/>
          <w:szCs w:val="28"/>
        </w:rPr>
        <w:t>Радикальные инновации подразделяют на несколько категорий</w:t>
      </w:r>
      <w:r>
        <w:rPr>
          <w:sz w:val="28"/>
          <w:szCs w:val="28"/>
        </w:rPr>
        <w:t xml:space="preserve">. Прежде всего, это </w:t>
      </w:r>
      <w:r>
        <w:rPr>
          <w:b/>
          <w:sz w:val="28"/>
          <w:szCs w:val="28"/>
        </w:rPr>
        <w:t>системные инновации</w:t>
      </w:r>
      <w:r>
        <w:rPr>
          <w:sz w:val="28"/>
          <w:szCs w:val="28"/>
        </w:rPr>
        <w:t>, обеспечивающие появление других нововведений — улучшающих (прирастающие инновации). Через них обеспечива</w:t>
        <w:softHyphen/>
        <w:t>ется распространение принципиально новой техники и техноло</w:t>
        <w:softHyphen/>
        <w:t>гии в различных сферах производства, что способствует внедре</w:t>
        <w:softHyphen/>
        <w:t>нию базисных инноваций. Такие инновации обеспечивают важ</w:t>
        <w:softHyphen/>
        <w:t>ные технические улучшения продуктов, технологических про</w:t>
        <w:softHyphen/>
        <w:t>цес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3 вопрос. Инновационные процессы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Необходимым условием экономического роста и повышения качества жизни любой страны является </w:t>
      </w:r>
      <w:r>
        <w:rPr>
          <w:b/>
          <w:sz w:val="28"/>
          <w:szCs w:val="28"/>
        </w:rPr>
        <w:t>инновационная активность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 свою очередь она зависит от экономического и научно-техни</w:t>
        <w:softHyphen/>
        <w:t>ческого потенциала государства, его инновационной политики и ресурсов, духовного состояния общества. На уровне предприятия (компании) инновационная активность зависит от выбора стра</w:t>
        <w:softHyphen/>
        <w:t>тегии и качества управления деятельностью, гибкости производ</w:t>
        <w:softHyphen/>
        <w:t>ственных систем и использования ресурсов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овационная активность проявляется через инновационные процессы — целенаправленную деятельность по созданию, осво</w:t>
        <w:softHyphen/>
        <w:t>ению в производстве и продвижению на рынок продуктовых, тех</w:t>
        <w:softHyphen/>
        <w:t>нологических и организационно-управленческих новше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Характерной чертой инновационных процессов является их нелинейность в отличие от производства и логистики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Линейность предполагает однократное использование знаний, а инновацион</w:t>
        <w:softHyphen/>
        <w:t xml:space="preserve">ные процессы — </w:t>
      </w:r>
      <w:r>
        <w:rPr>
          <w:b/>
          <w:sz w:val="28"/>
          <w:szCs w:val="28"/>
        </w:rPr>
        <w:t>перманентное, т.е. параллельность новаторской деятельности в отношении продукции, организации и управле</w:t>
        <w:softHyphen/>
        <w:t>ния — многообразие областей нововвед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Инновационные процессы поддерживаются институциональ</w:t>
        <w:softHyphen/>
        <w:t xml:space="preserve">ными и структурными факторами, </w:t>
      </w:r>
      <w:r>
        <w:rPr>
          <w:sz w:val="28"/>
          <w:szCs w:val="28"/>
        </w:rPr>
        <w:t>связанными с перераспреде</w:t>
        <w:softHyphen/>
        <w:t>лением ресурсов в соответствии с критериями сложившейся струк</w:t>
        <w:softHyphen/>
        <w:t>туры общественных потребностей и наиболее полного удовлетво</w:t>
        <w:softHyphen/>
        <w:t>рения текущего и перспективного платежеспособного спроса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о Российской Федерации (Постановление от 24 июля 1998 г. № 832) определило, что инновационный процесс включает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ововведения;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нновационную деятельность;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осударст</w:t>
        <w:softHyphen/>
        <w:t>венную инновационную политику;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нновационный потенциал;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нновационную сферу;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нновационную инфраструктуру и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- инно</w:t>
        <w:softHyphen/>
        <w:t>вационные программ</w:t>
      </w:r>
      <w:r>
        <w:rPr>
          <w:sz w:val="28"/>
          <w:szCs w:val="28"/>
        </w:rPr>
        <w:t>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>Инновационная сфер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системы экономических отношений. Это совокупность отраслей национального хозяйства (частных и государственных структур) и видов общественной деятельности, не принимающих прямого участия в создании матери</w:t>
        <w:softHyphen/>
        <w:t>альных благ, но производящих особые потребительные стоимос</w:t>
        <w:softHyphen/>
        <w:t>ти, необходимые для функционирования и развития производ</w:t>
        <w:softHyphen/>
        <w:t>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Й. Шумпетер следующим образом определил функциональное назначение инновационной сферы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ммерческий анализ потенциальных потребителей инноваци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иск перспективных идей, источников функционирова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изация создания и внедрения новшеств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тиражирование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ддержка и утилизация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нновационную сферу входят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ченые и изобретатели, под</w:t>
        <w:softHyphen/>
        <w:t>разделения, разрабатывающие и внедряющие инновации;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енчур</w:t>
        <w:softHyphen/>
        <w:t>ные и научно-технические организации;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истема образо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функционирования инновационной сферы обуславли</w:t>
        <w:softHyphen/>
        <w:t>ваются интеллектуальной собственностью и собственностью на продукты инновационной деятельности. В ней формируется специ</w:t>
        <w:softHyphen/>
        <w:t>ализированная материально-техническая база, накапливаются спе</w:t>
        <w:softHyphen/>
        <w:t>циальные приемы и методы организации и управления инноваци</w:t>
        <w:softHyphen/>
        <w:t>онной деятельностью, разрозненные процессы создания и внедрения новшеств объединяются в единый инновационный процесс, обеспе</w:t>
        <w:softHyphen/>
        <w:t>чивающий условия их освоения предприятиями и потребител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>Инновационный потенциал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Инновационное развитие каждой страны зависит от интеллектуального, духовного, нравственного и творческого потенциала обще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Базовыми составляющими такого потенциала являются развитие науки, уровень и качество образования населения, а сам инновационный потенциал опре</w:t>
        <w:softHyphen/>
        <w:t>деляется долей затрат на финансирование научно-исследователь</w:t>
        <w:softHyphen/>
        <w:t>ских расходов в валовом национальном продукт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>Инновационная деятельност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Она осуществляется в любой об</w:t>
        <w:softHyphen/>
        <w:t>щественной сфере — от экономики до образования, искусства и даже политик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Существуют различные определения инновационной деятель</w:t>
        <w:softHyphen/>
        <w:t>ности. Ее можно определить как комплекс научных, технологи</w:t>
        <w:softHyphen/>
        <w:t>ческих, организационных, финансовых, коммерческих меропри</w:t>
        <w:softHyphen/>
        <w:t>ятий, которые приводят к инновациям.</w:t>
      </w:r>
      <w:r>
        <w:rPr>
          <w:sz w:val="28"/>
          <w:szCs w:val="28"/>
        </w:rPr>
        <w:t xml:space="preserve"> В частном преломлении это совместная деятельность работников компании (предприятия), направленная на создание и внедрение новшест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является инновационной, если в нее привносят</w:t>
        <w:softHyphen/>
        <w:t>ся новые знания, технологии, приемы, подходы для получения результата, который широко востребован в обществ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Инновационная деятельность носит системный характер, и эту систему образуют общество и субъекты такой деятельно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Она представляет собой </w:t>
      </w:r>
      <w:r>
        <w:rPr>
          <w:b/>
          <w:sz w:val="28"/>
          <w:szCs w:val="28"/>
        </w:rPr>
        <w:t>комплекс мероприятий по разработ</w:t>
        <w:softHyphen/>
        <w:t>ке, внедрению, освоению, производству, диффузии и коммерци</w:t>
        <w:softHyphen/>
        <w:t xml:space="preserve">ализации новшеств, объединенных в одну логическую цепь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ое звено этой цепи имеет свое содержание и свои закономерно</w:t>
        <w:softHyphen/>
        <w:t>сти развития. Научные изыскания, опытно-конструкторские и тех</w:t>
        <w:softHyphen/>
        <w:t>нологические разработки, инвестиционные, коммерческие и про</w:t>
        <w:softHyphen/>
        <w:t>изводственные мероприятия подчинены одной главной цели — созданию новше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деятельность характеризуется высоким уров</w:t>
        <w:softHyphen/>
        <w:t>нем неопределенности и риска, сложностью прогнозирования результа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являются экономические условия, а важней</w:t>
        <w:softHyphen/>
        <w:t>шим параметром в ходе инновационной деятельности становится время. Ресурсы, вовлекаемые в инновационный процесс, могут быть обесценены, если конкурент опередит с выходом новой про</w:t>
        <w:softHyphen/>
        <w:t>дукции на рынок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Компания </w:t>
      </w:r>
      <w:r>
        <w:rPr>
          <w:sz w:val="28"/>
          <w:szCs w:val="28"/>
          <w:lang w:val="en-US"/>
        </w:rPr>
        <w:t>McKinsey</w:t>
      </w:r>
      <w:r>
        <w:rPr>
          <w:sz w:val="28"/>
          <w:szCs w:val="28"/>
        </w:rPr>
        <w:t xml:space="preserve"> считает, что задержка выпуска инноваци</w:t>
        <w:softHyphen/>
        <w:t>онного товара на рынок на шесть месяцев приводит к уменьше</w:t>
        <w:softHyphen/>
        <w:t>нию прибыли на 30 %, а перерасход бюджета группы разработки на 30 % означает сокращение объема прибыли на 2 %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ой деятельности присущи стремление к макси</w:t>
        <w:softHyphen/>
        <w:t>мальной сбалансированности технологических и экономических факторов, оптимизация временных границ, вовлечение макси</w:t>
        <w:softHyphen/>
        <w:t>мально возможного числа источников инновационных идей, а также экономия издержек в ходе всего жизненного цикла ново</w:t>
        <w:softHyphen/>
        <w:t>введ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деятельность в отличие от обычной, производ</w:t>
        <w:softHyphen/>
        <w:t>ственной характери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большим риском при коммерциализации инноваций</w:t>
      </w:r>
      <w:r>
        <w:rPr>
          <w:sz w:val="28"/>
          <w:szCs w:val="28"/>
        </w:rPr>
        <w:t xml:space="preserve"> (до 50 %); необходимостью постоянного контроля за промежуточными этапами внедрения инноваций, чтобы в случае отсутствия конк</w:t>
        <w:softHyphen/>
        <w:t>ретных результатов принять решение о прекращении работ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сложностью установления зависимости результатов от затра</w:t>
        <w:softHyphen/>
        <w:t>ченных ресурсов и размеров инвестиций (в первый период вне</w:t>
        <w:softHyphen/>
        <w:t>дрения инновационная продукция может не давать никакой при</w:t>
        <w:softHyphen/>
        <w:t>были, а затем прибыль резко</w:t>
      </w:r>
      <w:r>
        <w:rPr>
          <w:sz w:val="28"/>
          <w:szCs w:val="28"/>
        </w:rPr>
        <w:t xml:space="preserve"> возрастает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>Инновационная инфраструктур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роизводственная, научно-техническая и инновационная деятельность тесно связаны меж</w:t>
        <w:softHyphen/>
        <w:t>ду собой, однако формирование инфраструктуры каждого вида деятельности характеризуется специализированными организа</w:t>
        <w:softHyphen/>
        <w:t>ционными элементами и механизмами их функциониро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цесс развития инновационной инфраструктуры начинался с создания отдельных лабораторий, технопарков и инкубаторов наукоемких технологи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ледние годы создается </w:t>
      </w:r>
      <w:r>
        <w:rPr>
          <w:b/>
          <w:sz w:val="28"/>
          <w:szCs w:val="28"/>
        </w:rPr>
        <w:t>инфраструк</w:t>
        <w:softHyphen/>
        <w:t>тура науки</w:t>
      </w:r>
      <w:r>
        <w:rPr>
          <w:sz w:val="28"/>
          <w:szCs w:val="28"/>
        </w:rPr>
        <w:t>, соответствующая требованиям рыночной экономи</w:t>
        <w:softHyphen/>
        <w:t>ки: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- наукограды</w:t>
      </w:r>
      <w:r>
        <w:rPr>
          <w:sz w:val="28"/>
          <w:szCs w:val="28"/>
        </w:rPr>
        <w:t>, особые экономические зоны и специальные финансовые структуры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истема высшего образов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Развива</w:t>
        <w:softHyphen/>
        <w:t>ется сфера наукоемких услуг — инжиниринг, лизинг, консуль</w:t>
        <w:softHyphen/>
        <w:t>тирование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4 вопрос. Жизненный цикл и функции инноваций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учесть совокупность всех этапов деятельности в период от поиска новых идей до их использования, коммерциа</w:t>
        <w:softHyphen/>
        <w:t>лизации и распространения, следует ввести понятие «инноваци</w:t>
        <w:softHyphen/>
        <w:t>онный цикл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цикл (рис. 2.1) включает в себя период созда</w:t>
        <w:softHyphen/>
        <w:t>ния новации и жизненный цикл. Это обусловлено тем, что нов</w:t>
        <w:softHyphen/>
        <w:t>шество может использоваться для создания инноваций неодно</w:t>
        <w:softHyphen/>
        <w:t>кратно, причем в сферах, иногда очень удаленных от сферы появ</w:t>
        <w:softHyphen/>
        <w:t>ления нов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>Период создания нов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ключает следующие стад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зарождения </w:t>
      </w:r>
      <w:r>
        <w:rPr>
          <w:sz w:val="28"/>
          <w:szCs w:val="28"/>
        </w:rPr>
        <w:t>(осозна</w:t>
        <w:softHyphen/>
        <w:t>ние потребности и возможности инноваций, возникновение идеи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тановления</w:t>
      </w:r>
      <w:r>
        <w:rPr>
          <w:sz w:val="28"/>
          <w:szCs w:val="28"/>
        </w:rPr>
        <w:t xml:space="preserve"> (разработка идеи) и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своения</w:t>
      </w:r>
      <w:r>
        <w:rPr>
          <w:sz w:val="28"/>
          <w:szCs w:val="28"/>
        </w:rPr>
        <w:t xml:space="preserve"> (внедрение в произ</w:t>
        <w:softHyphen/>
        <w:t>водство, эксперимент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>Жизненный цикл иннов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ключает следующие фазы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внедрения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ммер</w:t>
        <w:softHyphen/>
        <w:t>циализации</w:t>
      </w:r>
      <w:r>
        <w:rPr>
          <w:sz w:val="28"/>
          <w:szCs w:val="28"/>
        </w:rPr>
        <w:t xml:space="preserve"> и диффузии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утинизации</w:t>
      </w:r>
      <w:r>
        <w:rPr>
          <w:sz w:val="28"/>
          <w:szCs w:val="28"/>
        </w:rPr>
        <w:t xml:space="preserve"> (стабильной реализации нововведений) и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повсеместного распространения и превращения в </w:t>
      </w:r>
      <w:r>
        <w:rPr>
          <w:b/>
          <w:sz w:val="28"/>
          <w:szCs w:val="28"/>
        </w:rPr>
        <w:t>традиционный продук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цикл не будет полностью завершенным, если он остановится на одной из промежуточных стадий периода нова</w:t>
        <w:softHyphen/>
        <w:t>ции или фазе жизненного цикл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В туристском бизнесе инновационный цикл начинается с мо</w:t>
        <w:softHyphen/>
        <w:t>мента возникновения идеи об открытии нового направления (дестинации) поездок, создания нового продукта или внесения из</w:t>
        <w:softHyphen/>
        <w:t>менений в существующий, внедрения новых видов технологии или коммуникаций.</w:t>
      </w:r>
      <w:r>
        <w:rPr>
          <w:sz w:val="28"/>
          <w:szCs w:val="28"/>
        </w:rPr>
        <w:t xml:space="preserve"> Разрабатывается и определяется целевая на</w:t>
        <w:softHyphen/>
        <w:t>правленность продукта с ориентацией на определенного потре</w:t>
        <w:softHyphen/>
        <w:t>бителя, примерное наполнение туристского проду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6505" cy="5367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536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ис. 2.1. Схема инновационного цикла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формирования идеи будущего продукта изучаются воз</w:t>
        <w:softHyphen/>
        <w:t>можности реализации идеи на практике, осуществляются поиск и отбор поставщиков и партнеров, планирование основных и допол</w:t>
        <w:softHyphen/>
        <w:t>нительных услуг, транспортировки, медицинского страхования, предварительная экономическая и ценовая проработк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таких действий </w:t>
      </w:r>
      <w:r>
        <w:rPr>
          <w:b/>
          <w:sz w:val="28"/>
          <w:szCs w:val="28"/>
        </w:rPr>
        <w:t>проводится экспериментальная проверка продукта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езен</w:t>
        <w:softHyphen/>
        <w:t>тация,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бные продажи,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ценка предполагаемого спроса и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онку</w:t>
        <w:softHyphen/>
        <w:t>рентоспособности.</w:t>
      </w:r>
    </w:p>
    <w:p>
      <w:pPr>
        <w:pStyle w:val="Normal"/>
        <w:shd w:fill="FFFFFF" w:val="clear"/>
        <w:jc w:val="both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sz w:val="28"/>
          <w:szCs w:val="28"/>
        </w:rPr>
        <w:t>На этом заканчивается период создания новации.</w:t>
      </w:r>
    </w:p>
    <w:p>
      <w:pPr>
        <w:pStyle w:val="Normal"/>
        <w:shd w:fill="FFFFFF" w:val="clear"/>
        <w:jc w:val="both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b/>
          <w:sz w:val="28"/>
          <w:szCs w:val="28"/>
        </w:rPr>
        <w:t>Следующим этапом инновационного цикла является комплекс мер, направленных на продвижение туристского продукта и вне</w:t>
        <w:softHyphen/>
        <w:t xml:space="preserve">дрение его на рынок, реализацию и коммерциализацию </w:t>
      </w:r>
      <w:r>
        <w:rPr>
          <w:sz w:val="28"/>
          <w:szCs w:val="28"/>
        </w:rPr>
        <w:t>(прове</w:t>
        <w:softHyphen/>
        <w:t>дение пропагандистских и рекламных акций, прямой маркетинг, стимулирование сбыта, паблик рилейшнз).</w:t>
      </w:r>
      <w:r>
        <w:rPr>
          <w:b/>
          <w:sz w:val="28"/>
          <w:szCs w:val="28"/>
        </w:rPr>
        <w:t xml:space="preserve"> Формируется система управления сбытом, включающая стимулирование персонал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цикл заканчивается, когда другие субъекты туристского рынка начинают в своей деятельности активно при</w:t>
        <w:softHyphen/>
        <w:t>менять эту инновацию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ункции инноваций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ни вовлекают в производство новые производительные силы, способствуют повышению производительности труда и эффектив</w:t>
        <w:softHyphen/>
        <w:t>ности производства, сокращают различного рода затраты;</w:t>
      </w:r>
    </w:p>
    <w:p>
      <w:pPr>
        <w:pStyle w:val="Normal"/>
        <w:shd w:fill="FFFFFF" w:val="clear"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вышают уровень жизни каждого человека и общества в це</w:t>
        <w:softHyphen/>
        <w:t>лом за счет разнообразия и качества производимой продукции и услуг, удовлетворения потребностей населения;</w:t>
      </w:r>
    </w:p>
    <w:p>
      <w:pPr>
        <w:pStyle w:val="Normal"/>
        <w:shd w:fill="FFFFFF" w:val="clear"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могают привести в соответствие структуру производства со структурой изменившихся потребностей, способствуют поддер</w:t>
        <w:softHyphen/>
        <w:t>жанию равновесия между спросом и предложением, между про</w:t>
        <w:softHyphen/>
        <w:t>изводством и потреблением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являются результатом применения творческих возможностей и знаний конкретной личности, человеческого интеллекта, что, в свою очередь, стимулирует дальнейший рост творческой деятель</w:t>
        <w:softHyphen/>
        <w:t>ност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5 вопрос. Инновационная деятельность в туризме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нновационной деятельности туристский бизнес опирается на фундамент накопленных знаний. Приступать к воплощению новых идей и созданию новых направлений туризма следует лишь после познания и изучения форм и методов работы, как прошлого, так и настоящег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Глубокое понимание сферы деятельности позволяет предвидеть развитие событий и опережать конкуренто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внедрение инноваций в туризме влияет экономическая ситу</w:t>
        <w:softHyphen/>
        <w:t>ация в стране, социальное положение населения, национальное законодательство, а также межправительственные и международ</w:t>
        <w:softHyphen/>
        <w:t>ные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ому </w:t>
      </w:r>
      <w:r>
        <w:rPr>
          <w:b/>
          <w:sz w:val="28"/>
          <w:szCs w:val="28"/>
        </w:rPr>
        <w:t>мотивы и причины появления иннова</w:t>
        <w:softHyphen/>
        <w:t>ций в туристской деятельности в каждой стране бывают разными. Однако для любой страны имеется несколько характерных черт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растущие потребности населения в знакомстве с образом жиз</w:t>
        <w:softHyphen/>
        <w:t>ни в других регионах и приобретении новых знани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насыщение многих классических и традиционных направлений поездок (дестинаций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пасность потери квоты рынка во въездном туризме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бострение конкуренции, рост предложений стандартизован</w:t>
        <w:softHyphen/>
        <w:t>ных глобальных продуктов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необходимость сдерживать выезд своих граждан в зоны, анало</w:t>
        <w:softHyphen/>
        <w:t>гичные по условиям регионам своей страны (природа, культура, климат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гармоничное объединение привлекательных условий отдыха и путешествий (природных и культурных особенностей, возможно</w:t>
        <w:softHyphen/>
        <w:t>стей проведения досуга, приобретения специфических товаров и специальных туристских услуг) для полного удовлетворения по</w:t>
        <w:softHyphen/>
        <w:t>требностей самых требовательных туристов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технологическая революция и экспансия услуг в экономике;</w:t>
      </w:r>
    </w:p>
    <w:p>
      <w:pPr>
        <w:pStyle w:val="Normal"/>
        <w:shd w:fill="FFFFFF" w:val="clear"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ереход от экономики предложения к экономике спрос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Базируясь на положениях Генерального соглашения по торгов</w:t>
        <w:softHyphen/>
        <w:t xml:space="preserve">ле услугами (ГАТС), </w:t>
      </w:r>
      <w:r>
        <w:rPr>
          <w:b/>
          <w:sz w:val="28"/>
          <w:szCs w:val="28"/>
        </w:rPr>
        <w:t>в туристской сфере развивается инноваци</w:t>
        <w:softHyphen/>
        <w:t>онная деятельность по трем направления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1. Внедрение нововведений (</w:t>
      </w:r>
      <w:r>
        <w:rPr>
          <w:sz w:val="28"/>
          <w:szCs w:val="28"/>
        </w:rPr>
        <w:t>организационные инновации), связанных с развитием предприятия и туристского бизнеса в сис</w:t>
        <w:softHyphen/>
        <w:t>теме и структуре управления, включая реорганизацию, укрупне</w:t>
        <w:softHyphen/>
        <w:t>ние, поглощение конкурирующих субъектов на основе новейшей техники и передовых технологий; кадровой политики (обновле</w:t>
        <w:softHyphen/>
        <w:t>ние и замена кадрового состава, система повышения квалификации, переподготовка и стимулирование работников); рациональ</w:t>
        <w:softHyphen/>
        <w:t>ной экономической и финансовой деятельности (внедрение со</w:t>
        <w:softHyphen/>
        <w:t>временных форм учета и отчетности, обеспечивающих устойчи</w:t>
        <w:softHyphen/>
        <w:t>вость положения и развития предприятия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2. Маркетинговые инновации</w:t>
      </w:r>
      <w:r>
        <w:rPr>
          <w:sz w:val="28"/>
          <w:szCs w:val="28"/>
        </w:rPr>
        <w:t>, позволяющие охватывать потреб</w:t>
        <w:softHyphen/>
        <w:t>ности целевых потребителей или привлекать не охваченных на данный период времени клиен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3. Периодические нововведения</w:t>
      </w:r>
      <w:r>
        <w:rPr>
          <w:sz w:val="28"/>
          <w:szCs w:val="28"/>
        </w:rPr>
        <w:t xml:space="preserve"> (продуктовые инновации), на</w:t>
        <w:softHyphen/>
        <w:t>правленные на изменение потребительских свойств туристского продукта, его позиционирование и дающие конкурентные пре</w:t>
        <w:softHyphen/>
        <w:t>имуще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нновационная деятельность в сфере туризма направлена на создание нового или изменение существующего продукта, на совершенствование транспортных, гостиничных и других услуг, освоение новых рынков, внедрение передовых ин</w:t>
        <w:softHyphen/>
        <w:t>формационных и телекоммуникационных технологий и современ</w:t>
        <w:softHyphen/>
        <w:t>ных форм организационно-управленческой деятельност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709" w:right="424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1">
    <w:name w:val="Основной текст Знак1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7">
    <w:name w:val="Основной текст с отступом Знак"/>
    <w:basedOn w:val="Style12"/>
    <w:qFormat/>
    <w:rPr>
      <w:sz w:val="22"/>
      <w:szCs w:val="22"/>
    </w:rPr>
  </w:style>
  <w:style w:type="character" w:styleId="3">
    <w:name w:val="Основной текст 3 Знак"/>
    <w:basedOn w:val="Style12"/>
    <w:qFormat/>
    <w:rPr>
      <w:rFonts w:ascii="Times New Roman" w:hAnsi="Times New Roman" w:cs="Times New Roman"/>
      <w:sz w:val="16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1">
    <w:name w:val="Заголовок 3 Знак"/>
    <w:basedOn w:val="Style12"/>
    <w:qFormat/>
    <w:rPr>
      <w:rFonts w:ascii="Cambria" w:hAnsi="Cambria" w:cs="Cambria"/>
      <w:b/>
      <w:bCs/>
      <w:color w:val="4F81BD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диплом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5" w:before="0" w:after="0"/>
      <w:ind w:firstLine="322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lineRule="auto" w:line="240" w:before="0" w:after="50"/>
    </w:pPr>
    <w:rPr>
      <w:rFonts w:ascii="Verdana" w:hAnsi="Verdana" w:cs="Verdana"/>
      <w:color w:val="494949"/>
      <w:sz w:val="12"/>
      <w:szCs w:val="12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16"/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11">
    <w:name w:val="Стиль1"/>
    <w:basedOn w:val="33"/>
    <w:next w:val="34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40" w:before="0" w:after="0"/>
      <w:ind w:hanging="0"/>
      <w:contextualSpacing w:val="false"/>
      <w:jc w:val="both"/>
    </w:pPr>
    <w:rPr>
      <w:rFonts w:ascii="Times New Roman" w:hAnsi="Times New Roman" w:cs="Times New Roman"/>
      <w:caps/>
      <w:sz w:val="24"/>
      <w:szCs w:val="20"/>
    </w:rPr>
  </w:style>
  <w:style w:type="paragraph" w:styleId="34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Raboch">
    <w:name w:val="raboch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22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3:00Z</dcterms:created>
  <dc:creator>ELENA</dc:creator>
  <dc:description/>
  <cp:keywords/>
  <dc:language>en-US</dc:language>
  <cp:lastModifiedBy>79044431813</cp:lastModifiedBy>
  <cp:lastPrinted>2014-07-15T21:32:00Z</cp:lastPrinted>
  <dcterms:modified xsi:type="dcterms:W3CDTF">2023-08-28T08:06:00Z</dcterms:modified>
  <cp:revision>17</cp:revision>
  <dc:subject/>
  <dc:title/>
</cp:coreProperties>
</file>